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53546431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26274140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31426559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03494337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85728562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699993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33266933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337037589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